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t xml:space="preserve">Kaitlyn Hess                                                                                                                        </w:t>
      </w:r>
      <w:r>
        <w:rPr>
          <w:b/>
          <w:i/>
        </w:rPr>
        <w:t xml:space="preserve">for U.S.S. New York, a journey home     </w:t>
      </w:r>
      <w:r>
        <w:rPr/>
        <w:t>http://cityroom.blogs.nytimes.com/2009/10/29/uss-new-york-sets-out-from-virginia/?scp=1&amp;sq=boat%20twin%20towers&amp;st=cse</w:t>
      </w:r>
    </w:p>
    <w:p>
      <w:pPr>
        <w:pStyle w:val="Normal"/>
        <w:rPr/>
      </w:pPr>
      <w:r>
        <w:rPr/>
        <w:t>October 29 2009</w:t>
      </w:r>
    </w:p>
    <w:p>
      <w:pPr>
        <w:pStyle w:val="Normal"/>
        <w:rPr/>
      </w:pPr>
      <w:r>
        <w:rPr/>
        <w:t>Article #1</w:t>
      </w:r>
    </w:p>
    <w:p>
      <w:pPr>
        <w:pStyle w:val="Normal"/>
        <w:rPr/>
      </w:pPr>
      <w:r>
        <w:rPr/>
      </w:r>
    </w:p>
    <w:p>
      <w:pPr>
        <w:pStyle w:val="Normal"/>
        <w:rPr/>
      </w:pPr>
      <w:r>
        <w:rPr/>
        <w:tab/>
        <w:t xml:space="preserve">Every one who had lost family members or the lucky one that made it through the terrible crisis. They all gather to watch New York set sail. New York was originally made from the mess of the twin tower and world trade center. The mess that crushed many people is now designed to kill and serve the military. It’s a length of two football fields and distinguished by two hexagonal structures that make it harder to spot the ship. </w:t>
      </w:r>
    </w:p>
    <w:p>
      <w:pPr>
        <w:pStyle w:val="Normal"/>
        <w:rPr/>
      </w:pPr>
      <w:r>
        <w:rPr/>
        <w:tab/>
        <w:t>I believe that it’s not just environmentally friendly but it will also be a start of a new beginning. I am very grateful to see that happen and very sorry for the people who lost the family members. I hope it also shows that we can recycle more war trash. I can’t feel there pain because I still haven’t lost a loved one. I hope that other people can respect this to.</w:t>
      </w:r>
    </w:p>
    <w:p>
      <w:pPr>
        <w:pStyle w:val="Normal"/>
        <w:rPr/>
      </w:pPr>
      <w:r>
        <w:rPr/>
        <w:tab/>
        <w:t>I wonder if we will recycle more garbage from the war. We have tons of it all over just sitting there we could recycle it and reuse it. I wonder what would happen if New York was destroy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33:00Z</dcterms:created>
  <dc:creator>Administrator</dc:creator>
  <dc:description/>
  <cp:keywords/>
  <dc:language>en-US</dc:language>
  <cp:lastModifiedBy>Administrator</cp:lastModifiedBy>
  <dcterms:modified xsi:type="dcterms:W3CDTF">2010-01-07T19:33:00Z</dcterms:modified>
  <cp:revision>2</cp:revision>
  <dc:subject/>
  <dc:title>Kaitlyn Hess                                                                                                                        for U</dc:title>
</cp:coreProperties>
</file>